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T 1211 Time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1—January 2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Windows XP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2—January 2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ord Chapter 1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mputer Terminology Quiz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ord Ch. 1 Assignment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3—February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ord Chapter 2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Word Chapter 2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4—February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ord Chapter 3—Business Letter (Cover letter part only) p. 146-182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ord Terminology Quiz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siness Letter Assig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Week 5—February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ord Chapter 3-Resumes and Career/Interview Idea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usiness Letter Application Te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sume Assig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6—February 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ndows and Word Application Exam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e will begin Excel Ch. 1 after the t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7—March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el Chapter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xcel Chapter 1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eek 8-March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-No class Spring Brea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9—March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Excel Chapter 2 with Excel Ch. 3 selected par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xcel Terminology Quiz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Excel Chapter 2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10—March 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cel Application Exa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11—March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ccess Chapter 1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Access Chapter 1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ek 12—April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ccess Chapter 2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ccess Terminology Quiz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Access Chapter 2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eek 13—April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ess Application Exa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eek 14—April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werPoint Chapter 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werPoint Chapter 1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eek 15— April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werPoint Chapter 2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werPoint Terminology Quiz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werPoint Chapter 2 Assig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l Exam Day—May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Point application exam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Point student present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1:31:00Z</dcterms:created>
  <dc:creator>Julia Volk User</dc:creator>
  <dc:description/>
  <cp:keywords/>
  <dc:language>en-US</dc:language>
  <cp:lastModifiedBy>Julia Volk User</cp:lastModifiedBy>
  <cp:lastPrinted>2008-10-02T09:56:00Z</cp:lastPrinted>
  <dcterms:modified xsi:type="dcterms:W3CDTF">2010-01-15T20:07:00Z</dcterms:modified>
  <cp:revision>3</cp:revision>
  <dc:subject/>
  <dc:title>OST 1211 Timeline</dc:title>
</cp:coreProperties>
</file>